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59105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350454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178121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5925029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30408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655393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987235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2015737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0832138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618190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69358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061583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626963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799378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001452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36892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975882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43457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1450978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167299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67864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647005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419559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8919020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50323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75919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